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lang w:val="es-MX"/>
        </w:rPr>
      </w:pPr>
      <w:r>
        <w:rPr>
          <w:rFonts w:cs="Verdana" w:ascii="Verdana" w:hAnsi="Verdana"/>
          <w:color w:val="000000"/>
          <w:sz w:val="21"/>
          <w:szCs w:val="21"/>
          <w:lang w:val="es-MX"/>
        </w:rPr>
        <w:t xml:space="preserve">2.  Santuario Marino de la Isla de Apo: Restaurando una Pesquería Arrecifal (Versión Corta) </w:t>
      </w:r>
    </w:p>
    <w:p>
      <w:pPr>
        <w:pStyle w:val="NormalWeb2"/>
        <w:spacing w:lineRule="auto" w:line="240"/>
        <w:rPr/>
      </w:pPr>
      <w:r>
        <w:rPr>
          <w:rFonts w:cs="Verdana" w:ascii="Verdana" w:hAnsi="Verdana"/>
          <w:sz w:val="18"/>
          <w:szCs w:val="18"/>
          <w:lang w:val="es-MX"/>
        </w:rPr>
        <w:t>Entre las miles de pequeñas islas de las Filipinas hay una aldea pesquera de 145 familias conocida como Apo.  Los hombres utilizan canoas con estabilizadores para pescar sobre el arrecife que se extiende alrededor de la isla hasta una distancia de 500 metros de la orilla.  En el pasado utilizaron ganchos, redes y trampas de bambú para pescar lo necesario para alimentar a sus familias y ganar dinero vendiendo el pescado excedente.  La pesca era sustentable, pero hace aproximadamente 50 años una serie de eventos inesperados puso en marcha la destrucción severa del arrecife.  Dentro de unas décadas, el abasto de peces se colapsaba y la mera supervivencia de la aldea estaba en peligro.</w:t>
      </w:r>
    </w:p>
    <w:p>
      <w:pPr>
        <w:pStyle w:val="NormalWeb2"/>
        <w:spacing w:lineRule="auto" w:line="240"/>
        <w:rPr>
          <w:rFonts w:ascii="Verdana" w:hAnsi="Verdana" w:cs="Verdana"/>
          <w:sz w:val="18"/>
          <w:szCs w:val="18"/>
        </w:rPr>
      </w:pPr>
      <w:r>
        <w:rPr>
          <w:rFonts w:cs="Verdana" w:ascii="Verdana" w:hAnsi="Verdana"/>
          <w:sz w:val="18"/>
          <w:szCs w:val="18"/>
        </w:rPr>
        <w:t>Los problemas comenzaron cuando una explosión demográfica y la expansión de mercados pesqueros motivaron a los pescadores a pescar más.  Comenzaron a utilizar métodos destructivos de pesca, tales como la dinamita, el cianuro y el espantar a los peces hacia las redes golpeando el arrecife con piedras.  Estos métodos eran muy efectivos para capturar peces, pero no eran sustentables porque dañaban el hábitat coralino de los peces.  La pesca en muchas partes de las Filipinas cayó en un círculo vicioso.  La destrucción de hábitat y la sobrepesca mermaron el abasto de peces, lo cual obligó a pescadores a intensificar su uso de métodos destructivos para lograr pescar lo que fuera.  Los pescadores tuvieron que trabajar largas horas viajando cada vez más lejos en busca de peces y capturándolos a como diera lugar.   El gobierno nacional reaccionó prohibiendo la pesca destructiva, pero le era imposible vigilar las miles de islas.  Los pescadores sentían que debían ignorar la prohibición para alimentar a sus familias.</w:t>
      </w:r>
    </w:p>
    <w:p>
      <w:pPr>
        <w:pStyle w:val="NormalWeb2"/>
        <w:spacing w:lineRule="auto" w:line="240"/>
        <w:rPr>
          <w:rFonts w:ascii="Verdana" w:hAnsi="Verdana" w:cs="Verdana"/>
          <w:sz w:val="18"/>
          <w:szCs w:val="18"/>
        </w:rPr>
      </w:pPr>
      <w:r>
        <w:rPr>
          <w:rFonts w:cs="Verdana" w:ascii="Verdana" w:hAnsi="Verdana"/>
          <w:sz w:val="18"/>
          <w:szCs w:val="18"/>
        </w:rPr>
        <w:t>Pero los isleños de Apo escaparon de esta espiral descendente.  En 1979 un científico marino de una universidad cercana demostró a los pescadores de Apo un experimento que había hecho en otra isla vecina.   Había restringido la pesca sobre una zona de arrecife para ver si la población de peces se recuperaba bajo esta protección, sirviendo de fuente de abasto de peces para las zonas vecinas donde sí era permitida la pesca.  Y funcionó.  El área protegida mostraba una impresionante diversidad y abundancia de peces.</w:t>
      </w:r>
    </w:p>
    <w:p>
      <w:pPr>
        <w:pStyle w:val="NormalWeb2"/>
        <w:spacing w:lineRule="auto" w:line="240"/>
        <w:rPr>
          <w:rFonts w:ascii="Verdana" w:hAnsi="Verdana" w:cs="Verdana"/>
          <w:sz w:val="18"/>
          <w:szCs w:val="18"/>
        </w:rPr>
      </w:pPr>
      <w:r>
        <w:rPr>
          <w:rFonts w:cs="Verdana" w:ascii="Verdana" w:hAnsi="Verdana"/>
          <w:sz w:val="18"/>
          <w:szCs w:val="18"/>
        </w:rPr>
        <w:t>Al principio tan solo un puñado de familias en Apo pensó que valía la pena intentar lo mismo en su propia isla.  Este tipo de protección les era un concepto nuevo.  Pero en 1982, con el apoyo decisivo del liderazgo de la isla, restringieron el 10% de la zona de pesca de la isla (450 metros de playa) como santuario marino donde quedaba prohibida la pesca.  Las familias se rotaron la responsabilidad de vigilar el santuario desde la playa.  Su dedicación y paciencia dio resultado. La naturaleza  utilizó sus poderes de curación para sanar el arrecife y restaurar las poblaciones de peces en la zona protegida- un proceso que fue facilitado por la gran diversidad biológica en el ecosistema coralino.  Dentro de tres años el santuario estaba repleto de peces, y la pesca en zonas vecinas era mucho mejor que antes.</w:t>
      </w:r>
    </w:p>
    <w:p>
      <w:pPr>
        <w:pStyle w:val="NormalWeb2"/>
        <w:spacing w:lineRule="auto" w:line="240"/>
        <w:rPr>
          <w:rFonts w:ascii="Verdana" w:hAnsi="Verdana" w:cs="Verdana"/>
          <w:sz w:val="18"/>
          <w:szCs w:val="18"/>
        </w:rPr>
      </w:pPr>
      <w:r>
        <w:rPr>
          <w:rFonts w:cs="Verdana" w:ascii="Verdana" w:hAnsi="Verdana"/>
          <w:sz w:val="18"/>
          <w:szCs w:val="18"/>
        </w:rPr>
        <w:t>Inspirados por éste éxito, los isleños tomaron algunas decisiones que avanzaron aún más sus logros.  Acordaron prohibir el uso de métodos destructivos de pesca alrededor de su isla.  Regresarían a los métodos que habían utilizado en el pasado, que sabían eran seguros.  Además, para garantizar que su ecosistema en recuperación no fuera sobreexplotado, acordaron una regla más: la zona de pesca quedaba cerrada a foráneos.  Para los isleños de Apo el santuario era un sitio sagrado que los lleno de orgullo y ofreció un mejor futuro.  Entendieron que los foráneos no tendrían el mismo respeto hacia los recursos marinos de Apo.  Organizaron una “guardia marina” para hacer valer las reglas, pero solo pudieron proceder tras intensas negociaciones a niveles superiores de gobierno para obtener el permiso de responsabilizarse de su ecosistema y su pesquería local.  No fue fácil, pero con persistencia y con el apoyo de una organización no-gubernamental (ONG), lo lograron.</w:t>
      </w:r>
    </w:p>
    <w:p>
      <w:pPr>
        <w:pStyle w:val="NormalWeb2"/>
        <w:spacing w:lineRule="auto" w:line="240"/>
        <w:rPr>
          <w:rFonts w:ascii="Verdana" w:hAnsi="Verdana" w:cs="Verdana"/>
          <w:sz w:val="18"/>
          <w:szCs w:val="18"/>
          <w:lang w:val="es-MX"/>
        </w:rPr>
      </w:pPr>
      <w:r>
        <w:rPr>
          <w:rFonts w:cs="Verdana" w:ascii="Verdana" w:hAnsi="Verdana"/>
          <w:sz w:val="18"/>
          <w:szCs w:val="18"/>
          <w:lang w:val="es-MX"/>
        </w:rPr>
        <w:t>El ecosistema arrecifal de la Isla de Apo ha sido restaurado, y los pescadores ahora pescan todo lo que necesitan en jornadas breves alrededor de la isla.  Además ha habido otros beneficios que refuerzan y amarran la sustentabilidad.  El renacido arrecife atrajo “eco-turistas”, lo cual aumentó la importancia de mantener un sistema coralino saludable.  Los buzos trajeron nuevas oportunidades para ganarse la vida, dos pequeños hoteles, servicios náuticos y ventas de playeras.  Debido a su experiencia, los isleños rápidamente notaron cuando su arrecife empezó a ser sobre-explotado por turistas e impusieron las restricciones necesarias.</w:t>
      </w:r>
    </w:p>
    <w:p>
      <w:pPr>
        <w:pStyle w:val="NormalWeb2"/>
        <w:spacing w:lineRule="auto" w:line="240"/>
        <w:rPr>
          <w:rFonts w:ascii="Verdana" w:hAnsi="Verdana" w:cs="Verdana"/>
          <w:sz w:val="18"/>
          <w:szCs w:val="18"/>
          <w:lang w:val="es-MX"/>
        </w:rPr>
      </w:pPr>
      <w:r>
        <w:rPr>
          <w:rFonts w:cs="Verdana" w:ascii="Verdana" w:hAnsi="Verdana"/>
          <w:sz w:val="18"/>
          <w:szCs w:val="18"/>
          <w:lang w:val="es-MX"/>
        </w:rPr>
        <w:t xml:space="preserve">La escuela primaria de la isla agregó clases de ecología marina, y los isleños dedican una porción de los ingresos turísticos a un fondo de becas para que sus niños puedan asistir al bachillerato y universidad sobre tierra firme, donde algunos estudian gestión de ecosistemas marinos.  Esta creciente interacción con científicos y políticos fuera de Apo, continúa permitiendo a los isleños gestionar sustentablemente a su ecosistema.  Los isleños además empezaron un programa muy exitoso de planificación familiar para garantizar que la población futura no exceda la capacidad de su pesquería.  Y utilizando el éxito de Apo como un modelo, 700 aldeas Filipinas ahora tienen santuarios marinos. </w:t>
      </w:r>
    </w:p>
    <w:p>
      <w:pPr>
        <w:pStyle w:val="NormalWeb2"/>
        <w:spacing w:lineRule="auto" w:line="240"/>
        <w:rPr/>
      </w:pPr>
      <w:r>
        <w:rPr>
          <w:rFonts w:cs="Verdana" w:ascii="Verdana" w:hAnsi="Verdana"/>
          <w:b/>
          <w:sz w:val="20"/>
          <w:szCs w:val="20"/>
          <w:lang w:val="es-MX"/>
        </w:rPr>
        <w:t xml:space="preserve">Este </w:t>
      </w:r>
      <w:r>
        <w:rPr>
          <w:rFonts w:cs="Verdana" w:ascii="Verdana" w:hAnsi="Verdana"/>
          <w:b/>
          <w:sz w:val="20"/>
          <w:lang w:val="es-MX"/>
        </w:rPr>
        <w:t>documento</w:t>
      </w:r>
      <w:r>
        <w:rPr>
          <w:rFonts w:cs="Verdana" w:ascii="Verdana" w:hAnsi="Verdana"/>
          <w:b/>
          <w:sz w:val="20"/>
          <w:szCs w:val="20"/>
          <w:lang w:val="es-MX"/>
        </w:rPr>
        <w:t xml:space="preserve"> fue elaborado por el Proyecto Puntos de Inflexión Ecológica </w:t>
      </w:r>
    </w:p>
    <w:p>
      <w:pPr>
        <w:pStyle w:val="Normal"/>
        <w:rPr>
          <w:rFonts w:ascii="Verdana" w:hAnsi="Verdana" w:cs="Verdana"/>
          <w:b/>
          <w:b/>
          <w:sz w:val="20"/>
          <w:szCs w:val="20"/>
          <w:lang w:val="es-MX"/>
        </w:rPr>
      </w:pPr>
      <w:r>
        <w:rPr>
          <w:rFonts w:cs="Verdana" w:ascii="Verdana" w:hAnsi="Verdana"/>
          <w:b/>
          <w:sz w:val="20"/>
          <w:szCs w:val="20"/>
          <w:lang w:val="es-MX"/>
        </w:rPr>
      </w:r>
    </w:p>
    <w:p>
      <w:pPr>
        <w:pStyle w:val="Normal"/>
        <w:spacing w:before="0" w:after="200"/>
        <w:rPr>
          <w:rFonts w:ascii="Verdana" w:hAnsi="Verdana" w:cs="Verdana"/>
          <w:lang w:val="es-MX"/>
        </w:rPr>
      </w:pPr>
      <w:r>
        <w:rPr>
          <w:rFonts w:cs="Verdana" w:ascii="Verdana" w:hAnsi="Verdana"/>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rFonts w:eastAsia="Times New Roman" w:cs="Times New Roman"/>
      <w:b/>
      <w:bCs/>
      <w:color w:val="1A4F53"/>
      <w:sz w:val="34"/>
      <w:szCs w:val="34"/>
      <w:lang w:val="es-ES" w:eastAsia="ko-KR"/>
    </w:rPr>
  </w:style>
  <w:style w:type="paragraph" w:styleId="NormalWeb2">
    <w:name w:val="Normal (Web)2"/>
    <w:basedOn w:val="Normal"/>
    <w:qFormat/>
    <w:pPr>
      <w:spacing w:lineRule="auto" w:line="422" w:before="0" w:after="240"/>
    </w:pPr>
    <w:rPr>
      <w:rFonts w:eastAsia="Times New Roman" w:cs="Times New Roman"/>
      <w:sz w:val="29"/>
      <w:szCs w:val="29"/>
      <w:lang w:val="es-ES"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6:44:00Z</dcterms:created>
  <dc:creator>Gerry Marten</dc:creator>
  <dc:description/>
  <cp:keywords/>
  <dc:language>en-US</dc:language>
  <cp:lastModifiedBy>Gerry Marten</cp:lastModifiedBy>
  <dcterms:modified xsi:type="dcterms:W3CDTF">2010-11-22T22:00:00Z</dcterms:modified>
  <cp:revision>8</cp:revision>
  <dc:subject/>
  <dc:title/>
</cp:coreProperties>
</file>